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280" w:after="0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numPr>
          <w:ilvl w:val="0"/>
          <w:numId w:val="6"/>
        </w:numPr>
        <w:autoSpaceDE w:val="false"/>
        <w:ind w:left="284" w:hanging="284"/>
        <w:jc w:val="both"/>
        <w:rPr/>
      </w:pPr>
      <w:r>
        <w:rPr/>
        <w:t xml:space="preserve">Предмет закупки: </w:t>
      </w:r>
      <w:r>
        <w:rPr>
          <w:b/>
        </w:rPr>
        <w:t xml:space="preserve">Оборудование КИП, ремкомплекты и запасные части к оборудованию КИП </w:t>
      </w:r>
      <w:r>
        <w:rPr/>
        <w:t>для технологических объектов УПВ-1, АВТ-3, ВТ-6, БОВ-3, цеха № 15 ОАО</w:t>
      </w:r>
      <w:r>
        <w:rPr>
          <w:b/>
          <w:szCs w:val="28"/>
        </w:rPr>
        <w:t xml:space="preserve"> </w:t>
      </w:r>
      <w:r>
        <w:rPr/>
        <w:t>«Славнефть-ЯНОС»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/>
        <w:t>Участнику необходимо подать оферту на весь объем закупки или его часть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Плановые сроки поставки Товара: январь - март 2019 г.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jc w:val="both"/>
        <w:rPr/>
      </w:pPr>
      <w:r>
        <w:rPr/>
        <w:t>Полные отгрузочные реквизиты грузополучателя: 150023, г. Ярославль, ул. Гагарина,77, База оборудования ОАО «Славнефть-ЯНОС»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autoSpaceDE w:val="false"/>
        <w:spacing w:before="280" w:after="1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1 (делимы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110"/>
        <w:gridCol w:w="851"/>
        <w:gridCol w:w="99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т,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2-х вентильный HLS2V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3-х вентильный HDS3MDTPPB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3-х вентильный HLS3DBB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3-х вентильный HLS3DBB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K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кабельный NPT 1/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ЭЛТЕХ, Арт. № КОВ1NН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кабельный М20х1,5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ЭЛТЕХ, Арт. №КОВ1МНК/КГ1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ибрации TKV-20 с кабелем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M Instrument A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ктор Tantos TSn-PoE48n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Sn-PoE48n Tant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электромагнитный Type 6013 (DVWG G1/4, PN 0-10 bar, 230V/50Hz, 8W)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KERT, Арт.No: 126084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электромагнитный Ex ia IIC T6, 3/2 У, NPT1/4", 24 V/DC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SCO, </w:t>
            </w:r>
            <w:r>
              <w:rPr>
                <w:sz w:val="20"/>
                <w:szCs w:val="20"/>
              </w:rPr>
              <w:t>Арт</w:t>
            </w:r>
            <w:r>
              <w:rPr>
                <w:sz w:val="20"/>
                <w:szCs w:val="20"/>
                <w:lang w:val="en-US"/>
              </w:rPr>
              <w:t>.№ NFISX8327B311.24V/DC.18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электромагнитный Ex d IIC T6, 3/2 У, NPT1/4", 24 V/D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ASCO, </w:t>
            </w:r>
            <w:r>
              <w:rPr>
                <w:sz w:val="20"/>
                <w:szCs w:val="20"/>
              </w:rPr>
              <w:t>Арт</w:t>
            </w:r>
            <w:r>
              <w:rPr>
                <w:sz w:val="20"/>
                <w:szCs w:val="20"/>
                <w:lang w:val="en-US"/>
              </w:rPr>
              <w:t>.№ NFX8327B011.24V/DC.18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о сальниковой набивки (материал – Карбон+PTFE) для клапанов серии 35002 DN 150, 200.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С КОНТРОЛЗ, Арт.№ ДС.00.64.63.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MONI-TRACE-RMM2-EX-E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рт..№ 676040-000 TYCO THERMAL C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процессорный TRICONEX 3008 V9.6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CONE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ель давления воздуха SMC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MC PNEUMATIC, </w:t>
            </w:r>
            <w:r>
              <w:rPr>
                <w:sz w:val="20"/>
                <w:szCs w:val="20"/>
              </w:rPr>
              <w:t>Арт</w:t>
            </w:r>
            <w:r>
              <w:rPr>
                <w:sz w:val="20"/>
                <w:szCs w:val="20"/>
                <w:lang w:val="en-US"/>
              </w:rPr>
              <w:t>.№ VBA43A-F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п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стабилизатор ФСДВ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СДВ 10.01-0р, ТУ 311-00002648.032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стабилизатор ФСД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СДВ 10.01-0р, ТУ 311-00002648.032-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дроссельный к клапану Ду50 Ру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8-0518-488266/01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дроссельный к клапану Ду50 Ру4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8-0518-488266/01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2 (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3543"/>
        <w:gridCol w:w="851"/>
        <w:gridCol w:w="99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т,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ьер IM35-11Ex-Hi/24VDC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ьер KFD2-SR2-Ex2.2S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ьер MTL 4541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ода/выв.16 точ.12м 4000103-54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ода/выв.16 точ.12м 9101-040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аналог.ввода 32 кан. 3700A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аналогового ввода ADAM-60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дискр. вывода TRICONEX 3604E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3 (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110"/>
        <w:gridCol w:w="851"/>
        <w:gridCol w:w="99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т,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электроники к позиционеру ЭПП 3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 №0006-1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невмопривод шибера поз.HSA160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-13/2-АТХ-ОЛ-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Лот № 4 (делимый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4110"/>
        <w:gridCol w:w="851"/>
        <w:gridCol w:w="992"/>
      </w:tblGrid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.п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т, 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ind w:righ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ционер поз. PV 2-k6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3-КМ-1201-288/10Б-АТХ-ОЛ-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200х730х1100 15С03.624.0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Д00357-14-КТС-01622-АТХ-1-1-С (лист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1200х730х1100 7С03.624.000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Д00357-14-КТС-01622-АТХ-1-1-С (лист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ел управл.пневмоприводн.задв.т.288/10Б</w:t>
            </w:r>
          </w:p>
        </w:tc>
        <w:tc>
          <w:tcPr>
            <w:tcW w:w="4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3-КМ-1201-288/10Б-АТХ-ОЛ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29"/>
        <w:autoSpaceDE w:val="false"/>
        <w:spacing w:lineRule="atLeast" w:line="240"/>
        <w:ind w:left="284" w:right="283" w:hanging="0"/>
        <w:jc w:val="both"/>
        <w:rPr/>
      </w:pPr>
      <w:r>
        <w:rPr/>
        <w:t>Возможно предложение аналогичной продукции, при условии соответствия качества аналогов качеству заявленного товара. Поставщик предоставляет техническую документацию на предложенный Товар (если предлагаемый товар является аналогом) в составе Технического предложения (форма 6)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предмету закупки (Лот № 1, 2):</w:t>
      </w:r>
    </w:p>
    <w:p>
      <w:pPr>
        <w:pStyle w:val="Normal"/>
        <w:autoSpaceDE w:val="false"/>
        <w:spacing w:before="240" w:after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  <w:t>ТРЕБОВАНИЯ К ПРЕДМЕТУ ЗАКУПКИ</w:t>
        <w:br/>
        <w:t>(ТЕХНИЧЕСКОЕ ЗАДАНИЕ)</w:t>
      </w:r>
    </w:p>
    <w:p>
      <w:pPr>
        <w:pStyle w:val="Normal"/>
        <w:autoSpaceDE w:val="false"/>
        <w:jc w:val="both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2835"/>
        <w:gridCol w:w="1701"/>
        <w:gridCol w:w="2551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едлагаемого Товара техническому задан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6т с указанием наименования Товара, Производителя, полного артикула предлагаемого оборудования. Техническое предложение по форме Поставщика с указанием технических характеристик и расшифровкой кода предлагаем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составе ТП</w:t>
            </w:r>
          </w:p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Style29"/>
        <w:autoSpaceDE w:val="false"/>
        <w:spacing w:lineRule="atLeast" w:line="240"/>
        <w:ind w:left="284" w:right="283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предмету закупки (Лот № 3, 4)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552"/>
        <w:gridCol w:w="2835"/>
        <w:gridCol w:w="1701"/>
        <w:gridCol w:w="2551"/>
      </w:tblGrid>
      <w:tr>
        <w:trPr>
          <w:tblHeader w:val="true"/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кументы, подтверждающие соответствия требовани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овия соответствия</w:t>
            </w:r>
          </w:p>
        </w:tc>
      </w:tr>
      <w:tr>
        <w:trPr>
          <w:tblHeader w:val="true"/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blHeader w:val="true"/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&lt;</w:t>
            </w:r>
            <w:r>
              <w:rPr>
                <w:b/>
                <w:sz w:val="22"/>
                <w:szCs w:val="22"/>
              </w:rPr>
              <w:t>Техническая часть</w:t>
            </w:r>
            <w:r>
              <w:rPr>
                <w:b/>
                <w:sz w:val="22"/>
                <w:szCs w:val="22"/>
                <w:lang w:val="en-US"/>
              </w:rPr>
              <w:t>&gt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едлагаемого Товара заказной документации (ОЛ, спецификации, чертежи, Техническое задание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штампованные на каждом листе листы заказной документации (ОЛ, спецификации, чертежи, Техническое задание) с надписью «ПОДТВЕРЖДАЮ», печатью и подписью  участника закупочной процедуры (Производителя) с обязательным заполнением всех граф «заполняется участником закупочных процеду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составе ТП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Требования к Контрагенту: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yle29"/>
        <w:autoSpaceDE w:val="false"/>
        <w:spacing w:lineRule="atLeast" w:line="240"/>
        <w:ind w:left="284" w:right="283" w:hanging="0"/>
        <w:jc w:val="both"/>
        <w:rPr/>
      </w:pPr>
      <w:r>
        <w:rPr/>
        <w:t>Особых требований к Контрагенту нет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оплаты.</w:t>
      </w:r>
    </w:p>
    <w:p>
      <w:pPr>
        <w:pStyle w:val="Normal"/>
        <w:autoSpaceDE w:val="false"/>
        <w:ind w:firstLine="567"/>
        <w:jc w:val="both"/>
        <w:rPr/>
      </w:pPr>
      <w:r>
        <w:rPr/>
        <w:t>Покупатель оплачивает 100% стоимости Товара в течение 90 (девяноста) календарных дней от даты получения товара на складе Покупателя в г. Ярославле на основании оригинальных экземпляров счетов, счетов-фактур, товарных накладных,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, а также относящихся к нему документов предусмотренных законом, иными правовыми актами, Договором и Приложением к нему</w:t>
      </w:r>
      <w:r>
        <w:rPr>
          <w:spacing w:val="-2"/>
        </w:rPr>
        <w:t>.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5. Особые условия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>
          <w:i/>
        </w:rPr>
        <w:t>Стоимость товара включает: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разработки и согласования с Покупателем рабочей конструкторской документации на изготовление Товара; оформление всей технической документации на Товар в соответствии с действующей нормативно-технической документацией Российской Федерации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изготовление, контроль и испытания Товара на заводе-изготовителе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>
          <w:iCs/>
        </w:rPr>
      </w:pPr>
      <w:r>
        <w:rPr/>
        <w:t>- техническую приемку (приемо-сдаточных испытаний) товара на заводе-изготовителе, в объеме, предусмотренном требованиями заказной документации и действующей НТД РФ;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/>
        <w:t>- консервацию,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- погрузку товара в транспортное средство, </w:t>
      </w:r>
      <w:r>
        <w:rPr/>
        <w:t>транспортные, страховые расходы по доставке Товара склад ОАО «Славнефть-ЯНОС»;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Условия выполнения поставки товаров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1.</w:t>
      </w:r>
      <w:r>
        <w:rPr>
          <w:rFonts w:cs="Arial" w:ascii="Arial" w:hAnsi="Arial"/>
        </w:rPr>
        <w:tab/>
      </w:r>
      <w:r>
        <w:rPr>
          <w:b/>
        </w:rPr>
        <w:t>Условия поставки –</w:t>
      </w:r>
      <w:r>
        <w:rPr>
          <w:b/>
          <w:lang w:val="en-US"/>
        </w:rPr>
        <w:t>DDP</w:t>
      </w:r>
      <w:r>
        <w:rPr>
          <w:b/>
        </w:rPr>
        <w:t xml:space="preserve"> Ярославль (для резидентов РФ) / </w:t>
      </w:r>
      <w:r>
        <w:rPr>
          <w:b/>
          <w:lang w:val="en-US"/>
        </w:rPr>
        <w:t>DAP</w:t>
      </w:r>
      <w:r>
        <w:rPr>
          <w:b/>
        </w:rPr>
        <w:t xml:space="preserve"> Ярославль, Россия (для нерезидентов РФ)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iCs/>
        </w:rPr>
        <w:t>2. В случае доставки товара транспортом Поставщика или Перевозчика, транспортные расходы по доставке товара на склад Покупателя в г. Ярославле должны быть включены в цену товара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/>
        <w:t>3.</w:t>
      </w:r>
      <w:r>
        <w:rPr>
          <w:rFonts w:cs="Arial" w:ascii="Arial" w:hAnsi="Arial"/>
        </w:rPr>
        <w:tab/>
      </w:r>
      <w:r>
        <w:rPr/>
        <w:t>Приёмка Товара по количеству и качеству производится на складе ОАО «Славнефть-ЯНОС» в г. Ярославле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/>
      </w:pPr>
      <w:r>
        <w:rPr/>
        <w:t>4.</w:t>
      </w:r>
      <w:r>
        <w:rPr>
          <w:rFonts w:cs="Arial" w:ascii="Arial" w:hAnsi="Arial"/>
        </w:rPr>
        <w:t xml:space="preserve"> </w:t>
      </w:r>
      <w:r>
        <w:rPr/>
        <w:t>Датой поставки является дата получения товара Покупателем на складе ОАО «Славнефть-ЯНОС» в г. Ярославле в комплекте с документами на Товар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left="426" w:hanging="0"/>
        <w:jc w:val="both"/>
        <w:rPr>
          <w:rFonts w:ascii="Arial" w:hAnsi="Arial" w:cs="Arial"/>
        </w:rPr>
      </w:pPr>
      <w:r>
        <w:rPr/>
        <w:t>5. Право собственности на Товар, а также риск случайной гибели или повреждения товара переходит от Поставщика к Покупателю с момента получения товара Покупателем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autoSpaceDE w:val="false"/>
        <w:ind w:left="426" w:hanging="0"/>
        <w:jc w:val="both"/>
        <w:rPr>
          <w:iCs/>
        </w:rPr>
      </w:pPr>
      <w:r>
        <w:rPr/>
        <w:t>6. Поставщик обязан при передаче Товара оформлять и передавать вместе с Товаром (на каждую единицу) все необходимые документы, оформленные в соответствии с требованиями действующей НТД РФ, в т.ч.: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пакет документов согласно перечню заказной документации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 упаковочные листы на каждое грузовое место;</w:t>
      </w:r>
    </w:p>
    <w:p>
      <w:pPr>
        <w:pStyle w:val="Normal"/>
        <w:ind w:left="426" w:hanging="0"/>
        <w:jc w:val="both"/>
        <w:rPr>
          <w:color w:val="000000"/>
        </w:rPr>
      </w:pPr>
      <w:r>
        <w:rPr>
          <w:color w:val="000000"/>
        </w:rPr>
        <w:t>-товарные накладные, счета фактуры по формам, утвержденным Госкомстатом РФ, ж.д накладные/ТТН, иные товаросопроводительные документы, соответствующие способу транспортировки Товара.</w:t>
      </w:r>
    </w:p>
    <w:p>
      <w:pPr>
        <w:pStyle w:val="Normal"/>
        <w:tabs>
          <w:tab w:val="clear" w:pos="709"/>
          <w:tab w:val="left" w:pos="-180" w:leader="none"/>
          <w:tab w:val="left" w:pos="720" w:leader="none"/>
          <w:tab w:val="left" w:pos="900" w:leader="none"/>
          <w:tab w:val="left" w:pos="1080" w:leader="none"/>
        </w:tabs>
        <w:autoSpaceDE w:val="false"/>
        <w:ind w:firstLine="540"/>
        <w:jc w:val="both"/>
        <w:rPr/>
      </w:pPr>
      <w:r>
        <w:rPr>
          <w:rStyle w:val="Emphasis"/>
          <w:i w:val="false"/>
        </w:rPr>
        <w:t>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(десяти) календарных дней с даты установления некомплектности Товара либо отсутствия документов. В случае невыполнения данного условия договора Товар считается не поставленным;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по снабжению                              </w:t>
        <w:tab/>
        <w:t xml:space="preserve">       ___________________   </w:t>
      </w:r>
      <w:r>
        <w:rPr>
          <w:u w:val="single"/>
        </w:rPr>
        <w:t>Д.Ю. Уржумов</w:t>
      </w:r>
    </w:p>
    <w:p>
      <w:pPr>
        <w:pStyle w:val="Normal"/>
        <w:ind w:firstLine="708"/>
        <w:jc w:val="center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   подпись</w:t>
        <w:tab/>
        <w:tab/>
        <w:t xml:space="preserve">     Ф.И.О.</w:t>
      </w:r>
      <w:r>
        <w:rPr>
          <w:iCs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134" w:right="849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cc"/>
    <w:family w:val="swiss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8z3">
    <w:name w:val="WW8Num8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3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4">
    <w:name w:val="Подпункт"/>
    <w:basedOn w:val="Style13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5">
    <w:name w:val="Подподпункт"/>
    <w:basedOn w:val="Style14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6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7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ункт кор."/>
    <w:basedOn w:val="Style13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Times New Roman" w:hAnsi="TimesET;Times New Roman" w:cs="TimesET;Times New Roman"/>
      <w:sz w:val="28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4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5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0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6">
    <w:name w:val="Раздел"/>
    <w:basedOn w:val="Heading1"/>
    <w:qFormat/>
    <w:pPr>
      <w:numPr>
        <w:ilvl w:val="0"/>
        <w:numId w:val="7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7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8">
    <w:name w:val="Буква"/>
    <w:basedOn w:val="Style27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1">
    <w:name w:val="Буллит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ru-RU" w:bidi="ar-SA" w:eastAsia="zh-CN"/>
    </w:rPr>
  </w:style>
  <w:style w:type="paragraph" w:styleId="Style32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50:00Z</dcterms:created>
  <dc:creator>ZhigarevSA</dc:creator>
  <dc:description/>
  <cp:keywords/>
  <dc:language>en-US</dc:language>
  <cp:lastModifiedBy>KuzmenkovSV</cp:lastModifiedBy>
  <cp:lastPrinted>2018-11-26T11:46:00Z</cp:lastPrinted>
  <dcterms:modified xsi:type="dcterms:W3CDTF">2018-11-26T08:50:00Z</dcterms:modified>
  <cp:revision>2</cp:revision>
  <dc:subject/>
  <dc:title>Описание процесса проведения конкурсов</dc:title>
</cp:coreProperties>
</file>